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left="50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59765</wp:posOffset>
                </wp:positionV>
                <wp:extent cx="3000375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т 01.09.2020 № 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6.25pt;mso-wrap-distance-left:9pt;mso-wrap-distance-right:0pt;mso-wrap-distance-top:0pt;mso-wrap-distance-bottom:0pt;margin-top:-51.95pt;mso-position-vertical-relative:text;margin-left:2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  <w:t>от 01.09.2020 № 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15" w:firstLine="633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b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об организации деятельности ярмарки на территории                     Пушкинского сельского поселения Гулькевичского района</w:t>
      </w:r>
    </w:p>
    <w:p>
      <w:pPr>
        <w:pStyle w:val="Normal"/>
        <w:tabs>
          <w:tab w:val="clear" w:pos="709"/>
          <w:tab w:val="left" w:pos="1300" w:leader="none"/>
        </w:tabs>
        <w:ind w:hanging="15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80" w:leader="none"/>
        </w:tabs>
        <w:suppressAutoHyphens w:val="true"/>
        <w:ind w:left="720" w:hanging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80" w:leader="none"/>
        </w:tabs>
        <w:suppressAutoHyphens w:val="true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firstLine="570"/>
        <w:jc w:val="both"/>
        <w:rPr/>
      </w:pPr>
      <w:r>
        <w:rPr>
          <w:sz w:val="28"/>
          <w:szCs w:val="28"/>
          <w:shd w:fill="FFFFFF" w:val="clear"/>
        </w:rPr>
        <w:t xml:space="preserve">Настоящее </w:t>
      </w:r>
      <w:r>
        <w:rPr>
          <w:color w:val="000000"/>
          <w:sz w:val="28"/>
          <w:szCs w:val="28"/>
          <w:shd w:fill="FFFFFF" w:val="clear"/>
        </w:rPr>
        <w:t xml:space="preserve">Положение об организации деятельности ярмарки на территории Пушкинского сельского поселения Гулькевичского района (далее - Положение) </w:t>
      </w:r>
      <w:r>
        <w:rPr>
          <w:sz w:val="28"/>
          <w:szCs w:val="28"/>
          <w:shd w:fill="FFFFFF" w:val="clear"/>
        </w:rPr>
        <w:t>регулирует отношения, связанные с организацией деятельности  ярмарки  по продаже товаров (</w:t>
      </w:r>
      <w:r>
        <w:rPr>
          <w:color w:val="000000"/>
          <w:sz w:val="28"/>
          <w:szCs w:val="28"/>
          <w:shd w:fill="FFFFFF" w:val="clear"/>
        </w:rPr>
        <w:t>выполнению</w:t>
      </w:r>
      <w:r>
        <w:rPr>
          <w:sz w:val="28"/>
          <w:szCs w:val="28"/>
          <w:shd w:fill="FFFFFF" w:val="clear"/>
        </w:rPr>
        <w:t xml:space="preserve"> работ, </w:t>
      </w:r>
      <w:r>
        <w:rPr>
          <w:color w:val="000000"/>
          <w:sz w:val="28"/>
          <w:szCs w:val="28"/>
          <w:shd w:fill="FFFFFF" w:val="clear"/>
        </w:rPr>
        <w:t>оказанию</w:t>
      </w:r>
      <w:r>
        <w:rPr>
          <w:sz w:val="28"/>
          <w:szCs w:val="28"/>
          <w:shd w:fill="FFFFFF" w:val="clear"/>
        </w:rPr>
        <w:t xml:space="preserve"> услуг) на территории Пушкинского сельского поселения Гулькевичского района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рмарка организуется вне пределов розничных рынков и является дополнением к сети стационарных объектов потребительской сферы, розничным рынкам и сезонным объектом нестационарной мелкорозничной торговой сети.</w:t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рмарка проводится в целях наиболее полного удовлетворения потребностей жителей Пушкинского сельского поселения Гулькевичского района  сельскохозяйственной продукцией, непродовольственными товарами, услугами торговли, общественного питания, бытового обслуживания, а так же поддержки местных товаропроизводителей.</w:t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63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Термины и определения, используемые в настоящем Положении</w:t>
      </w:r>
    </w:p>
    <w:p>
      <w:pPr>
        <w:pStyle w:val="Normal"/>
        <w:ind w:firstLine="6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ятельность по продаже товаров (выполнению работ, оказанию услуг) на ярмарке - продажа товаров, выполнение работ, оказание услуг, осуществляемая по гражданско-правовым договорам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ниверсальная ярмарка (далее - ярмарка) – ярмарка, на которой менее восьмидесяти процентов мест для продажи товаров от их общего количества предназначено для осуществления продажи товаров одного класса в соответствии с утверждённой приказом Министерства экономического развития и торговли Российской Федерации от 26 февраля 2007 г. № 56 «Об утверждении номенклатуры товаров, определяющей классы товаров»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стационарную торговую сеть представляют палатки, автолавки, автоцистерны и т.п. Время проведения ярмарки не может превышать 10 суток в месяц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орговое место - место на ярмарке, отведенное лицу, осуществляющему деятельность по продаже товаров (выполнению работ, оказанию услуг) на ярмарке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астники ярмарки – юридические лица, индивидуальные предприниматели, а также граждане (в том числе граждане – главы крестьянских (фермерских) хозяйств, члены таких хозяйств, граждане, ведущие личные подсобные хозяйства или занимающиеся садоводством, огородничеством, животноводством), осуществляющие деятельность по продаже товаров (выполнению работ, оказанию услуг) на ярмарке.</w:t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3. Организация ярмарки</w:t>
      </w:r>
    </w:p>
    <w:p>
      <w:pPr>
        <w:pStyle w:val="Normal"/>
        <w:tabs>
          <w:tab w:val="clear" w:pos="709"/>
          <w:tab w:val="left" w:pos="1300" w:leader="none"/>
        </w:tabs>
        <w:ind w:firstLine="55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изатором  ярмарки является администрация Пушкинского сельского поселения Гулькевич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174, Краснодарский край,  Гулькевичский район, с.Пушкинское, улица Советская,2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352174, Краснодарский край,  Гулькевичский район, с.Пушкинское, улица Советская, 222 а, телефон 8(86160) 98-2-33,                          факс 8 (86160) 98-1-69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sp_pushk@mai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Местом проведения ярмарки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территории Пушкинского сельского поселения Гулькевичского района является территория, расположенная по ул. Советской, на площади, перед зданием администрации Пушкинского сельского поселения Гулькевичского района.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Ярмарка розничная.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ярмарке находится до 50 мест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 режим работы ярмарки каждый вторник и четверг с 8.00 до 12.00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 xml:space="preserve">о видам реализуемых товаров ярмарка универсальная.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пределить ассортимент товаров, реализуемых на ярмарке: продовольственные и непродовольственные това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ава и обязанности организатора ярмар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оведения ярмарки, выставки-ярмарки организатор ярмарки, выставки-ярмар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работу по благоустройству площадки ярмарки, выставки-ярмарки и обеспечению охранных мероприятий на период работы ярмарки, выставки-ярма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влекает для участия в ярмарке юридических лиц и индивидуальных предпринимателей, осуществляющих производство товаров, выполнение работ и оказания услуг, граждан – глав крестьянских (фермерских) хозяйств, членов таких хозяйств, граждан, ведущих личное подсобное хозяйство или занимающихся садоводством, огородничеством, животноводством осуществляющие деятельность по продаже товаров на ярмар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 в доступном для обозрения месте вывеску с информацией об организаторе ярмарки, выставки-ярмарки (наименование, юридический адрес -для организации, фамилия, имя, отчество - для индивидуального предпринимателя), адресе, режиме работы и виде ярмарки, выставки-ярма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ступном для покупателей месте устанавливает соответствующие метрологическим правилам и нормам измерительные приборы в целях проверки покупателями правильности цены, меры, веса приобретенных тов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надлежащее санитарно-техническое состояние территории ярмарки, выставки-ярмарки, уборку территории, вывоз мусора по окончании ярмарки, выставки-ярма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 реализацию продуктов питания в неустановленных и необорудованных местах (в пределах границ ярмарки, выставки-ярмарки и на прилегающей к ним территор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 ассортимент реализуемых на ярмарке, выставке-ярмарке товаров с учетом возможности их реализации в условиях ярмарочной торговли при соблюдении законодательства Российской Федерации, регламентирующего продажу отдельных видов тов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ет с продавцами договоры о предоставлении торгового ме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ава и обязанности продавц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ярмарки, выставки-ярмарки, в том числе осуществляющие продажу товаров с автотранспортных средств, обяза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ть свое торговое место вывеской о принадлежности торгового места, торговым оборудованием, предназначенным для выкладки товаров (столы, поддоны, подтоварники для хранения товарного запаса), специализированным холодильным оборудованием для продажи товаров, требующих определенных условий хранения, средствами измерения, прошедшими поверку в установленном порядке, при продаже весовых тов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личие у лиц, непосредственно осуществляющих продажу товаров на ярмарке, выставке-ярмарке, документов, подтверждающих трудовые или гражданско-правовые отношения продавца с участником ярмарки, выставки-ярмарки, личных нагрудных карточек с указанием сведений об участнике ярмарки, выставки-ярмарке,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товарно-сопроводительных документов на товар, ветеринарных и фитосанитарных сопроводительных документов,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ее санитарно-техническое состояние торгового мес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родажу консервированной продукции домашнего изготовления, дикорастущих грибов и грибов непромышленной вырабо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На ярмарках допускается продажа сельскохозяйственной продукции и продовольственных товаров, непродовольственных товаров легкой промышленности, изделий народных промыслов, продукции ремесленничества, иных товаров, за исключени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ьной продукции, в том числе пива и напитков, изготовленных на основе пи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фюмерно-косметических тов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чных издел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, видеопродукции, компьютерных информационных носителей, бытовой техни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х и рыбных полуфабрикатов непромышленного производ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асованной гастрономической, молочной и хлебобулочной продук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го пит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х препаратов и изделий медицинск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й из драгоценных металлов и драгоценных камн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тветственность и контрол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участником ярмарки, непосредственно осуществляющим деятельность по продаже товаров, требований настоящего Положения является основанием для лишения участника ярмарки торгового ме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и физические лица, индивидуальные предприниматели несут ответственность за качество реализуемой продукции, за нарушение правил торговли, иные нарушени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на ярмарке правил, требований и норм, регламентирующих торговую деятельность, осуществляется контролирующими органами в пределах своей компетен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торговых мес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ярмарке</w:t>
      </w:r>
    </w:p>
    <w:p>
      <w:pPr>
        <w:pStyle w:val="Style19"/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Торговые места на ярмарке предоставляются участникам ярмарки на </w:t>
      </w:r>
      <w:r>
        <w:rPr>
          <w:color w:val="000000"/>
          <w:sz w:val="28"/>
          <w:szCs w:val="28"/>
        </w:rPr>
        <w:t xml:space="preserve"> договорной основе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в порядке, определяемом организатором ярмарки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Лица, желающие принять участие в ярмарке, должны не позднее двух календарных дней до дня проведения ярмарки подать организатору ярмарки сведения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видах и наименованиях товаров (работ, услуг) для продажи на ярмарк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количестве (общем весе) товарных единиц для продажи на ярмарк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необходимой площади торгового места на ярмарке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 использовании транспортного средства (в случае торговли (выполнения работ, оказания услуг) с использованием транспортного средства)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епредставление в установленные сроки сведений, указанных в пункте 4.2.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Лица, осуществляющие торговую деятельность на универсальной ярмарке, должны иметь при себе следующие докумен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предприниматель, его представитель или представитель юридического лиц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регистрации в качестве индивидуального предпринимателя (свидетельство о государственной регистрации юридического лица) или документ, подтверждающий трудовые или гражданско-правовые отношения лица, осуществляющего торговлю на рынке, с юридическим лицом или индивидуальным предпринимател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факт приобретения товаров (накладные, торгово-закупочные акты, документ о владении (пользовании) земельным (дачным участком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качество и безопасность товаров (сертификат соответствия, качественное удостоверение, ветеринарная справка (для продукции животного происхожд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о проведении фитосанитарного контроля на продукцию, завезённую из других регионов Российской Федерации и зарубежных стран (для продукции растительного происхожд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ую медицинскую книжку единого образца (для лиц, осуществляющих торговлю продовольственными товарам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ики на товары, оформленные в установленно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, осуществляющий торговлю сельскохозяйственной продукцией собственного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 владении (пользовании) земельным (дачным) участ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едоставление торгового места на универсальной ярмарке, осуществляется на основании договора (Приложение №2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о предоставлении торгового места на универсальной ярмарке заключается между Организатором ярмарки и Продавцом в течении 3 рабочих дней с момента подачи заявления при наличии свободных торговых мест на ярмарке.</w:t>
      </w:r>
    </w:p>
    <w:p>
      <w:pPr>
        <w:pStyle w:val="Normal"/>
        <w:tabs>
          <w:tab w:val="left" w:pos="709" w:leader="none"/>
        </w:tabs>
        <w:ind w:left="-142" w:firstLine="851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63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5. Требования к размещению торговых мест и осуществлению деятельности по продаже товаров (выполнению работ, оказанию услуг)    на ярмарке</w:t>
      </w:r>
    </w:p>
    <w:p>
      <w:pPr>
        <w:pStyle w:val="Normal"/>
        <w:ind w:firstLine="63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1. Посетителям ярмарки должны быть в доступной форме сообщены следующие сведения: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формация о Продавце;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иод работы ярмарки;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жим работы ярмарки и иные сведения.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2. Торговые места на ярмарке предоставляются юридическим лицам или индивидуальными предпринимателями, зарегистрированными в установленном законодательством Российской Федерации порядке, а также гражданам - главам крестьянских (фермерских) хозяйств, членам таких хозяйств, гражданам, ведущих личные подсобные хозяйства или занимающиеся садоводством, огородничеством, животноводством, </w:t>
      </w:r>
      <w:r>
        <w:rPr>
          <w:color w:val="000000"/>
          <w:sz w:val="28"/>
          <w:szCs w:val="28"/>
        </w:rPr>
        <w:t>осуществляющие деятельность по продаже товаров на ярмарке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3. При осуществлении деятельности при продаже товаров (выполнению работ, оказанию услуг) на ярмарке лица, осуществляющие торговую деятельность, должны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соблюдать требования, предъявленные к продаже отдельных видов товаров, иметь в наличии документы, подтверждающие соответствие товар и услуг установленным требованием, доводить до сведения потребителей необходимую и достоверную информацию, обеспечивающею возможность правильного выбора товаров (работ, услуг), информацию о товарах (работах, услугах) и об их изготовителях, иметь в наличии иные предусмотренные законодательством Российской Федерации документы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если деятельность по продаже товаров (выполнению работ, оказанию услуг) осуществляется с использованием средств измерений (весов, гирь, мерных емкостей, метров и других), на универсальной ярмарке в доступном месте должны быть установлены соответствующие метрологическим правилам и нормам измерительные приборы.</w:t>
      </w:r>
    </w:p>
    <w:p>
      <w:pPr>
        <w:pStyle w:val="Normal"/>
        <w:tabs>
          <w:tab w:val="left" w:pos="709" w:leader="none"/>
        </w:tabs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шкинского сельского поселения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улькевичского района                                                                        А.А. Ткаченко</w:t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ind w:firstLine="5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-180" w:leader="none"/>
          <w:tab w:val="left" w:pos="-150" w:leader="none"/>
          <w:tab w:val="left" w:pos="13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5410</wp:posOffset>
                </wp:positionV>
                <wp:extent cx="3000375" cy="160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5"/>
                            </w:tblGrid>
                            <w:tr>
                              <w:trPr>
                                <w:trHeight w:val="2525" w:hRule="atLeast"/>
                              </w:trPr>
                              <w:tc>
                                <w:tcPr>
                                  <w:tcW w:w="4725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26.25pt;mso-wrap-distance-left:9pt;mso-wrap-distance-right:0pt;mso-wrap-distance-top:0pt;mso-wrap-distance-bottom:0pt;margin-top:-8.3pt;mso-position-vertical-relative:text;margin-left:24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5"/>
                      </w:tblGrid>
                      <w:tr>
                        <w:trPr>
                          <w:trHeight w:val="2525" w:hRule="atLeast"/>
                        </w:trPr>
                        <w:tc>
                          <w:tcPr>
                            <w:tcW w:w="4725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push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8:00Z</dcterms:created>
  <dc:creator>Чернихова</dc:creator>
  <dc:description/>
  <cp:keywords/>
  <dc:language>en-US</dc:language>
  <cp:lastModifiedBy>Специалист</cp:lastModifiedBy>
  <cp:lastPrinted>2020-07-21T16:38:00Z</cp:lastPrinted>
  <dcterms:modified xsi:type="dcterms:W3CDTF">2023-01-17T08:38:00Z</dcterms:modified>
  <cp:revision>5</cp:revision>
  <dc:subject/>
  <dc:title>РАСПОРЯЖЕНИЕ</dc:title>
</cp:coreProperties>
</file>